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page">
                  <wp:posOffset>1080770</wp:posOffset>
                </wp:positionV>
                <wp:extent cx="2888615" cy="238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720"/>
                              <w:gridCol w:w="360"/>
                              <w:gridCol w:w="270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  <w:t>14.04.20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  <w:t>07-04-05/05-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87.65pt;mso-wrap-distance-left:0pt;mso-wrap-distance-right:9pt;mso-wrap-distance-top:0pt;mso-wrap-distance-bottom:0pt;margin-top:85.1pt;mso-position-vertical-relative:page;margin-left:-4.45pt;mso-position-horizontal-relative:margin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720"/>
                        <w:gridCol w:w="360"/>
                        <w:gridCol w:w="270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  <w:t>14.04.201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  <w:t>07-04-05/05-27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1128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ые органы</w:t>
      </w:r>
    </w:p>
    <w:p>
      <w:pPr>
        <w:pStyle w:val="Normal"/>
        <w:ind w:left="5664" w:hanging="1128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казначейства</w:t>
      </w:r>
    </w:p>
    <w:p>
      <w:pPr>
        <w:pStyle w:val="Normal"/>
        <w:ind w:left="5664" w:hanging="11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11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360"/>
        <w:ind w:firstLine="539"/>
        <w:jc w:val="both"/>
        <w:rPr/>
      </w:pPr>
      <w:r>
        <w:rPr/>
      </w:r>
    </w:p>
    <w:p>
      <w:pPr>
        <w:pStyle w:val="ConsPlusNormal"/>
        <w:spacing w:lineRule="atLeast" w:line="360"/>
        <w:ind w:firstLine="539"/>
        <w:jc w:val="both"/>
        <w:rPr/>
      </w:pPr>
      <w:r>
        <w:rPr/>
      </w:r>
    </w:p>
    <w:p>
      <w:pPr>
        <w:pStyle w:val="ConsPlus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собенностях формирования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ежных поручений</w:t>
      </w:r>
    </w:p>
    <w:p>
      <w:pPr>
        <w:pStyle w:val="ConsPlusNormal"/>
        <w:spacing w:lineRule="atLeast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360"/>
        <w:ind w:firstLine="539"/>
        <w:jc w:val="both"/>
        <w:rPr/>
      </w:pPr>
      <w:r>
        <w:rPr/>
      </w:r>
    </w:p>
    <w:p>
      <w:pPr>
        <w:pStyle w:val="ConsPlusNormal"/>
        <w:spacing w:lineRule="atLeast" w:line="360"/>
        <w:ind w:firstLine="539"/>
        <w:jc w:val="both"/>
        <w:rPr/>
      </w:pPr>
      <w:r>
        <w:rPr/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е казначейство в связи с вступлением в силу изменений в Правила указания информации в реквизитах распоряжений о переводе денежных средств в уплату платежей в бюджетную систему Российской Федерации, утвержденные приказом Министерства финансов Российской Федерации от 12.11.2013 № 107н (далее – Правила), и принятыми новыми Альбомами универсальных форматов электронных банковских сообщений, утвержденными Центральным банком Российской Федерации, в целях корректного зачисления денежных средств на счета клиентов территориальных органов Федерального казначейства сообщает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платежных поручений для отражения операций на счетах № 40302 «Средства, поступающие во временное распоряжение» (далее – счет № 40302) осуществляется без указания кодов бюджетной классификации Российской Федерации, за исключением операций, указанных ниже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реквизитах «104» - «109» распоряжения о переводе денежных средств указывается значение ноль («0»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отдельных реквизитов платежных поручений в целях корректного осуществления перевода денежных средств со счетов № 40302 в уплату налогов, сборов и иных платежей в бюджетную систему Российской Федерации, администрируемых налоговыми органами, а также в целях осуществления перевода денежных средств в уплату таможенных платежей и иных платежей, администрируемых таможенными органами осуществляется с учетом особенностей, установленных соответственно приложениями 2 и 3 Правил.</w:t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отдельных реквизитов платежных поручений в целях корректного осуществления перевода денежных средств со счетов № 40302 в уплату иных платежей осуществляется в порядке, установленном приложением 4 Правил с учетом требований, установленных совместным </w:t>
      </w:r>
      <w:hyperlink r:id="rId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б особенностях расчетного и кассового обслуживания территориальных органов Федерального казначейства, финансовых органов субъектов Российской Федерации (муниципальных образований) и органов управления государственными внебюджетными фондами Российской Федерации, утвержденным Центральным банком Российской Федерации и Министерством финансов Российской Федерации 18.02.2014 № 414-П/8н.</w:t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Р.Е. Артюхин</w:t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Исп. Засыпкина Е.Л.</w:t>
      </w:r>
    </w:p>
    <w:p>
      <w:pPr>
        <w:pStyle w:val="Normal"/>
        <w:rPr/>
      </w:pPr>
      <w:r>
        <w:rPr>
          <w:sz w:val="20"/>
          <w:szCs w:val="20"/>
        </w:rPr>
        <w:t>(495)214-72-10, ВТС 53-23</w:t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52783F4FA3FA5585A1CFA1FCCE974FED489559FE799EC2B3EAF6A055K710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8:00Z</dcterms:created>
  <dc:creator>2305</dc:creator>
  <dc:description/>
  <cp:keywords/>
  <dc:language>en-US</dc:language>
  <cp:lastModifiedBy>Hachaturyan</cp:lastModifiedBy>
  <cp:lastPrinted>2016-04-12T10:37:00Z</cp:lastPrinted>
  <dcterms:modified xsi:type="dcterms:W3CDTF">2016-04-19T07:12:00Z</dcterms:modified>
  <cp:revision>3</cp:revision>
  <dc:subject/>
  <dc:title>МИНИСТЕРСТВО ФИНАНСОВ</dc:title>
</cp:coreProperties>
</file>