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ул. Ильинка, 7, Москва, 109097</w:t>
        <w:tab/>
      </w:r>
      <w:r>
        <w:rPr>
          <w:bCs/>
        </w:rPr>
        <w:t xml:space="preserve">Телефон: 214-72-97    факс: 214-73-34      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roskazna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№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2140</wp:posOffset>
                </wp:positionH>
                <wp:positionV relativeFrom="paragraph">
                  <wp:posOffset>96520</wp:posOffset>
                </wp:positionV>
                <wp:extent cx="263398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рриториальные органы Федерального казначейства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4pt;height:56.95pt;mso-wrap-distance-left:9.05pt;mso-wrap-distance-right:9.05pt;mso-wrap-distance-top:0pt;mso-wrap-distance-bottom:0pt;margin-top:7.6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рриториальные органы Федерального казначейства </w:t>
                      </w:r>
                    </w:p>
                    <w:p>
                      <w:pPr>
                        <w:pStyle w:val="Normal"/>
                        <w:spacing w:lineRule="atLeas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№ 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полнении реквизита «107»</w:t>
      </w:r>
    </w:p>
    <w:p>
      <w:pPr>
        <w:pStyle w:val="Normal"/>
        <w:rPr/>
      </w:pPr>
      <w:r>
        <w:rPr/>
        <w:t>распоряжений о переводе денежных средств</w:t>
      </w:r>
    </w:p>
    <w:p>
      <w:pPr>
        <w:pStyle w:val="Normal"/>
        <w:rPr/>
      </w:pPr>
      <w:r>
        <w:rPr/>
        <w:t>в бюджетную систему Российской Федерации</w:t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в связи с обращением Федеральной таможенной службы от 03.08.2017 № 05-13/42614 по вопросу некорректного заполнения клиентами территориальных органов Федерального казначейства (далее – ТОФК) реквизитов платежных документов, соответствующих реквизиту «107» распоряжения о переводе денежных средств, сообщает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Приказом Министерства финансов Российской Федерации от 12.11.2013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 (далее – приказ № 107н) установлены требования по указанию информации в реквизите «107» распоряжения о переводе денежных средств, а именно: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- при перечислении налоговых платежей в реквизите «107» распоряжения о переводе денежных средств указывается значение показателя налогового периода, который имеет 10 знаков, восемь из которых имеют смысловое значение, а два являются разделительными знаками и заполняются точкой («.»)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- при перечислении таможенных платежей в реквизите «107» о переводе денежных средств распоряжения указывается код таможенного органа, присвоенный правовым актом федерального органа исполнительной власти, осуществляющего в соответствии с законодательством Российской Федерации функции по выработке государственной политики и нормативному регулированию, контролю и надзору в области таможенного дела, который идентифицирует таможенный орган, осуществляющий администрирование платеж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 Федеральное казначейство сообщает, что при заполнении и контроле реквизитов распоряжений о переводе денежных средств в бюджетную систему Российской Федерации (в том числе реквизит «107» (налоговый период, код таможенного органа)) необходимо руководствоваться приказом № 107н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В настоящее время Федеральное казначейство прорабатывает вопрос по изменению настроек автоматического контроля в Прикладном программном обеспечении «Системы удаленного финансового документооборота Автоматизированной системы Федерального казначейства» (далее – ППО «СУФД АСФК») в части правильности оформления клиентами реквизитов распоряжений о переводе денежных средств в уплату платежей в бюджетную систему Российской Федерации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До момента введения в эксплуатацию новой версии ППО «СУФД АСФК», содержащей новые настройки автоматического контроля Федеральное казначейство поручает ТОФК проводить разъяснительную работу с клиентами ТОФК – плательщиками платежей в бюджетную систему Российской Федерации по заполнению документов в соответствии с нормами приказа № 107н, с  целью направления корректных платежных поручений в территориальные учреждения Банка России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spacing w:lineRule="atLeast" w:line="3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Федерального казначейства                                                       С.Е. Прокофьев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8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.В. Джуром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8 35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1:00Z</dcterms:created>
  <dc:creator>kostik</dc:creator>
  <dc:description/>
  <cp:keywords/>
  <dc:language>en-US</dc:language>
  <cp:lastModifiedBy>Делок С.Н..</cp:lastModifiedBy>
  <cp:lastPrinted>2017-08-09T17:55:00Z</cp:lastPrinted>
  <dcterms:modified xsi:type="dcterms:W3CDTF">2017-08-11T08:11:00Z</dcterms:modified>
  <cp:revision>2</cp:revision>
  <dc:subject/>
  <dc:title>Директору Департамента бюджетной политики в сфере государственного управления, судебной системы, государственной и муниципальной службы</dc:title>
</cp:coreProperties>
</file>