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Внешняя оценка деятельности структурных подразделений Управления Федерального казначейства по Республике Адыгея (Адыгея)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right="46" w:firstLine="851"/>
        <w:rPr/>
      </w:pPr>
      <w:r>
        <w:rPr/>
        <w:t xml:space="preserve">21 декабря 2015 г. Управлением Федерального казначейства по Республике Адыгея (Адыгея) (далее – Управление) проведено совещание с распорядителями и получателями средств республиканского бюджета, бюджетов государственных внебюджетных фондов, государственных бюджетных и автономных учреждений Республики Адыгея на тему «Основные вопросы по завершению текущего финансового года. Задачи по обеспечению кассового обслуживания исполнения бюджетов и учета операций со средствами  бюджетных и автономных учреждений  на 2016 год». </w:t>
      </w:r>
    </w:p>
    <w:p>
      <w:pPr>
        <w:pStyle w:val="TextBodyIndent"/>
        <w:spacing w:lineRule="auto" w:line="240"/>
        <w:ind w:right="46" w:firstLine="851"/>
        <w:rPr/>
      </w:pPr>
      <w:r>
        <w:rPr/>
        <w:t xml:space="preserve">Во время проведения совещания отделом внутреннего контроля и аудита Управления было проведено анкетирование с просьбой, </w:t>
      </w:r>
      <w:r>
        <w:rPr>
          <w:bCs/>
          <w:iCs/>
        </w:rPr>
        <w:t>высказать свое мнение о работе структурных подразделений</w:t>
      </w:r>
      <w:r>
        <w:rPr/>
        <w:t>.</w:t>
      </w:r>
      <w:r>
        <w:rPr>
          <w:szCs w:val="28"/>
        </w:rPr>
        <w:t xml:space="preserve"> Результаты оказались следующ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опрос: устраивают ли Вас оперативность и качество разъясняемой информации при обращении в структурное подраз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, все респонденты дали положительные отве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: удовлетворены ли Вы профессиональным уровнем сотрудников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, все респонденты дали положительные отве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опрос: удовлетворены ли Вы уровнем культуры общения сотрудников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, все респонденты дали положительные отве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опрос: были ли случаи необоснованного отказа в приеме документов (необоснованных действий/бездействия) сотрудниками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– все респонденты ответили, что подобных случаев не бы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: чувствуете ли Вы предвзятое к себе отношение сотрудника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, курирующего вашу организацию – все респонденты ответили, что подобных случаев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: есть ли у Вас иные замечания к Управлению и предложения по взаимодействию со структурными подразделениями - замечаний высказано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 отдела внутреннего контроля и аудита            М.Р. Борс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right="-483" w:firstLine="567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40:00Z</dcterms:created>
  <dc:creator>2528</dc:creator>
  <dc:description/>
  <cp:keywords/>
  <dc:language>en-US</dc:language>
  <cp:lastModifiedBy>Борсова М.Р..</cp:lastModifiedBy>
  <cp:lastPrinted>2015-12-22T10:22:00Z</cp:lastPrinted>
  <dcterms:modified xsi:type="dcterms:W3CDTF">2015-12-22T09:07:00Z</dcterms:modified>
  <cp:revision>4</cp:revision>
  <dc:subject/>
  <dc:title>Внешняя оценка деятельности </dc:title>
</cp:coreProperties>
</file>