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Внешняя оценка деятельности структурных подразделений Управления Федерального казначейства по Республике Адыгея (Адыгея)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right="46" w:firstLine="851"/>
        <w:rPr/>
      </w:pPr>
      <w:r>
        <w:rPr/>
        <w:t>Ежегодно Управлением Федерального казначейства по Республике Адыгея (Адыгея) (далее – Управление) проводится внешняя оценка деятельности Управления. Отделом внутреннего контроля и аудита Управления были направлены</w:t>
      </w:r>
      <w:r>
        <w:rPr>
          <w:szCs w:val="28"/>
        </w:rPr>
        <w:t xml:space="preserve"> </w:t>
      </w:r>
      <w:r>
        <w:rPr/>
        <w:t xml:space="preserve">в электронном виде, через прикладное программное обеспечение «СУФД», а также во время  проведения в Управлении совещаний Анкеты клиентам </w:t>
      </w:r>
      <w:r>
        <w:rPr>
          <w:szCs w:val="28"/>
        </w:rPr>
        <w:t>структурных подразделений Управления</w:t>
      </w:r>
      <w:r>
        <w:rPr/>
        <w:t xml:space="preserve">, с просьбой </w:t>
      </w:r>
      <w:r>
        <w:rPr>
          <w:bCs/>
          <w:iCs/>
        </w:rPr>
        <w:t>высказать свое мнение о работе структурных подразделений</w:t>
      </w:r>
      <w:r>
        <w:rPr/>
        <w:t xml:space="preserve">. </w:t>
      </w:r>
      <w:r>
        <w:rPr>
          <w:szCs w:val="28"/>
        </w:rPr>
        <w:t>Ответы были получены в электронном виде и на бумажном носителе</w:t>
      </w:r>
      <w:r>
        <w:rPr/>
        <w:t xml:space="preserve"> в количестве 190.</w:t>
      </w:r>
      <w:r>
        <w:rPr>
          <w:szCs w:val="28"/>
        </w:rPr>
        <w:t xml:space="preserve"> Результаты оказались следующ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устраивают ли Вас оперативность и качество разъясняемой информации при обращении в структурное подраз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, все респонденты дали положительные отв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: удовлетворены ли Вы профессиональным уровнем сотрудников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, все респонденты дали положительные отве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удовлетворены ли Вы уровнем культуры общения сотрудников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, все респонденты дали положительные отве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были ли случаи необоснованного отказа в приеме документов (необоснованных действий/бездействия) сотрудниками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– все респонденты ответили, что подобных случаев не бы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: чувствуете ли Вы предвзятое к себе отношение сотрудника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, курирующего вашу организацию –все респонденты ответили, что подобных случаев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: есть ли у Вас иные замечания к Управлению и предложения по взаимодействию со структурными подразделениями - замечаний высказано не было, но затрудненный доступ к специалистам Управления на телефон, был отмечен одним анкетируемым респонд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анкетируемым респондентом было внесено предложение по объявлению благодарности  отделу кассового обслуживания исполнения бюджетов Управления за профессионализм, вежливость, культуру в работе, коммуникаб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ом внутреннего контроля и аудита Управления также были направлены запросы главам администраций муниципальных образований городов и районов нашей республики (что также является одной из форм внешней оценки) об оценке  деятельности отделов, находящихся на территории городов и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ы администраций муниципальных образований городов и районов полностью удовлетворены работой от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нутреннего контроля и аудита                            Н.В.Горбан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right="-483"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4:00Z</dcterms:created>
  <dc:creator>2528</dc:creator>
  <dc:description/>
  <cp:keywords/>
  <dc:language>en-US</dc:language>
  <cp:lastModifiedBy>Горбанева Н.В..</cp:lastModifiedBy>
  <cp:lastPrinted>2014-04-18T15:19:00Z</cp:lastPrinted>
  <dcterms:modified xsi:type="dcterms:W3CDTF">2015-06-10T07:26:00Z</dcterms:modified>
  <cp:revision>29</cp:revision>
  <dc:subject/>
  <dc:title>Внешняя оценка деятельности </dc:title>
</cp:coreProperties>
</file>