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jc w:val="center"/>
        <w:rPr/>
      </w:pPr>
      <w:r>
        <w:rPr>
          <w:b/>
        </w:rPr>
        <w:t>Внешняя оценка деятельности структурных подразделений Управления Федерального казначейства по Республике Адыгея (Адыгея)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exact" w:line="360"/>
        <w:ind w:right="0" w:firstLine="851"/>
        <w:rPr/>
      </w:pPr>
      <w:r>
        <w:rPr/>
        <w:t xml:space="preserve">В целях получения внешней оценки деятельности Управления Федерального казначейства по Республике Адыгея (Адыгея) (далее – Управление) отделом внутреннего контроля и аудита Управления  были направлены Запросы главам администраций муниципальных образований Республики Адыгея об оценке деятельности отделов Управления, находящихся на территории городов и районов. Все главы администраций оценили работу территориальных отделов – «полностью удовлетворены»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360"/>
      <w:ind w:right="-483"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47:00Z</dcterms:created>
  <dc:creator>Кобзарева И.В..</dc:creator>
  <dc:description/>
  <cp:keywords/>
  <dc:language>en-US</dc:language>
  <cp:lastModifiedBy>Kobzareva</cp:lastModifiedBy>
  <cp:lastPrinted>2014-12-24T11:43:00Z</cp:lastPrinted>
  <dcterms:modified xsi:type="dcterms:W3CDTF">2014-12-24T08:47:00Z</dcterms:modified>
  <cp:revision>2</cp:revision>
  <dc:subject/>
  <dc:title>Внешняя оценка деятельности структурных подразделений Управления Федерального казначейства по Республике Адыгея (Адыгея)</dc:title>
</cp:coreProperties>
</file>